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10065" w:hanging="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10065" w:hanging="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10065" w:hanging="2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ind w:left="10065" w:hanging="2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ind w:left="10065" w:hanging="2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ind w:left="10065" w:hanging="2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ind w:left="10065" w:hanging="2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ind w:left="10065" w:hanging="27"/>
        <w:jc w:val="right"/>
        <w:rPr/>
      </w:pPr>
      <w:r>
        <w:rPr>
          <w:b w:val="false"/>
          <w:sz w:val="24"/>
          <w:szCs w:val="24"/>
        </w:rPr>
        <w:t xml:space="preserve">Приложение к решению Собрания депутатов Златоустовского городского округа </w:t>
      </w:r>
    </w:p>
    <w:p>
      <w:pPr>
        <w:pStyle w:val="Heading4"/>
        <w:ind w:left="10065" w:hanging="2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02.04.2012 г.   № 9 - ЗГО</w:t>
      </w:r>
    </w:p>
    <w:p>
      <w:pPr>
        <w:pStyle w:val="Heading1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Heading1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59425</wp:posOffset>
                </wp:positionH>
                <wp:positionV relativeFrom="paragraph">
                  <wp:posOffset>632460</wp:posOffset>
                </wp:positionV>
                <wp:extent cx="0" cy="114300"/>
                <wp:effectExtent l="38100" t="0" r="3873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75pt,49.8pt" to="437.75pt,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  <w:szCs w:val="24"/>
          <w:lang w:val="en-US" w:eastAsia="en-US"/>
        </w:rPr>
        <w:t>Структура Администрации Златоустовского городского округ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5135</wp:posOffset>
                </wp:positionH>
                <wp:positionV relativeFrom="paragraph">
                  <wp:posOffset>264795</wp:posOffset>
                </wp:positionV>
                <wp:extent cx="2533650" cy="3619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Глава Златоустовского 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20.85pt;mso-position-vertical-relative:text;margin-left:33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Глава Златоустовского 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74820</wp:posOffset>
                </wp:positionH>
                <wp:positionV relativeFrom="paragraph">
                  <wp:posOffset>600075</wp:posOffset>
                </wp:positionV>
                <wp:extent cx="25336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 Златоустовского городск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7.5pt;mso-wrap-distance-left:9.05pt;mso-wrap-distance-right:9.05pt;mso-wrap-distance-top:0pt;mso-wrap-distance-bottom:0pt;margin-top:47.25pt;mso-position-vertical-relative:text;margin-left:33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 Златоустовского городск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721360</wp:posOffset>
                </wp:positionV>
                <wp:extent cx="11922760" cy="48412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22840" cy="4841280"/>
                          <a:chOff x="0" y="0"/>
                          <a:chExt cx="11922840" cy="4841280"/>
                        </a:xfrm>
                      </wpg:grpSpPr>
                      <wps:wsp>
                        <wps:cNvSpPr txBox="1"/>
                        <wps:spPr>
                          <a:xfrm>
                            <a:off x="0" y="54720"/>
                            <a:ext cx="120024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Златоустовского городского округа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экономически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опрос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960" y="3032640"/>
                            <a:ext cx="1013400" cy="4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З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960" y="2194560"/>
                            <a:ext cx="1013400" cy="59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ое 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З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960" y="1569600"/>
                            <a:ext cx="1051560" cy="52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но-ревизионное 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З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4120" y="182880"/>
                            <a:ext cx="110484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авово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З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4680" y="4312800"/>
                            <a:ext cx="1097280" cy="52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жилищной полит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4680" y="3686760"/>
                            <a:ext cx="1203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ЗАГ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З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960" y="3017520"/>
                            <a:ext cx="1173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 Упр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физической культуре, спорту и туризму З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1400" y="29160"/>
                            <a:ext cx="136584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латоустовского городского округа по социальным вопрос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960" y="1554480"/>
                            <a:ext cx="1067400" cy="52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КУ 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бразования З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4680" y="914400"/>
                            <a:ext cx="109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КУ «Управление здравоохранения Администрации ЗГО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4680" y="22860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 Управление культуры и молодеж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и З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9240" y="142920"/>
                            <a:ext cx="1371600" cy="68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латоустовск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ородского округ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 инфраструкту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3800" y="180360"/>
                            <a:ext cx="1280160" cy="62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Златоустовского городского округ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роитель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0680" y="2212200"/>
                            <a:ext cx="10000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ники Главы Златоустовского городского окру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4120" y="1463040"/>
                            <a:ext cx="1188720" cy="52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сс-служба Главы Златоустовского городского окру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000" y="889560"/>
                            <a:ext cx="1013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материальных ресурс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З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31000" y="1828080"/>
                            <a:ext cx="1028880" cy="51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архитектуры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достроитель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З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4120" y="822960"/>
                            <a:ext cx="1150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рганизационное упр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З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1400" y="3012480"/>
                            <a:ext cx="10288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 по мобилизационной работе и бронирова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9520" y="840600"/>
                            <a:ext cx="109728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аслевой орган Администрации Муниципальное казенное учреждение ЗГО "Территориальное управление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31000" y="246888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по экологии и природопользованию Администрации З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31000" y="3321000"/>
                            <a:ext cx="1028880" cy="5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тивный отдел Администр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000" y="0"/>
                            <a:ext cx="120024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Златоустовского городского округа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общи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опрос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56.8pt;width:938.8pt;height:381.2pt" coordorigin="567,1136" coordsize="18776,76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67;top:1222;width:1889;height:1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Златоустовского городского округа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экономически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опрос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5;top:5912;width:1595;height:6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ЗГ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5;top:4592;width:1595;height:9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ое 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ЗГ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5;top:3608;width:1655;height:8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но-ревизионное 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ЗГ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71;top:1424;width:1739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авово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ЗГ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27;top:7928;width:1727;height:8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жилищной полити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Г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27;top:6942;width:189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ЗАГ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ЗГ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26;top:5888;width:184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 Управ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физической культуре, спорту и туризму ЗГ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18;top:1182;width:2150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латоустовского городского округа по социальным вопрос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26;top:3584;width:1680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КУ 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бразования ЗГ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27;top:2576;width:17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КУ «Управление здравоохранения Администрации ЗГО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27;top:4736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 Управление культуры и молодежн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и ЗГ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83;top:1361;width:2159;height:10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латоустовск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ородского округ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 инфраструкту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439;top:1420;width:2015;height:9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Златоустовского городского округ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роитель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639;top:4620;width:1574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ники Главы Златоустовского городского окру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71;top:3440;width:1871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сс-служба Главы Златоустовского городского окру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3;top:2537;width:1595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материальных ресурс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ЗГ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159;top:4015;width:1619;height:8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архитектуры 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достроитель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ЗГ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71;top:2432;width:181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рганизационное управ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ЗГ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640;top:5880;width:161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 по мобилизационной работе и бронирова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220;top:2460;width:1727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аслевой орган Администрации Муниципальное казенное учреждение ЗГО "Территориальное управление"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159;top:5024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по экологии и природопользованию Администрации ЗГ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159;top:6366;width:1619;height:9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тивный отдел Администрац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Г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59;top:1136;width:1889;height:1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Златоустовского городского округа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общи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опрос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00465</wp:posOffset>
                </wp:positionH>
                <wp:positionV relativeFrom="paragraph">
                  <wp:posOffset>1579880</wp:posOffset>
                </wp:positionV>
                <wp:extent cx="29845" cy="272542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27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95pt,124.4pt" to="695.25pt,33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665480</wp:posOffset>
                </wp:positionV>
                <wp:extent cx="11430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2.4pt" to="980.95pt,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58700</wp:posOffset>
                </wp:positionH>
                <wp:positionV relativeFrom="paragraph">
                  <wp:posOffset>647700</wp:posOffset>
                </wp:positionV>
                <wp:extent cx="0" cy="3429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1pt,51pt" to="981pt,3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35685</wp:posOffset>
                </wp:positionH>
                <wp:positionV relativeFrom="paragraph">
                  <wp:posOffset>650240</wp:posOffset>
                </wp:positionV>
                <wp:extent cx="0" cy="1143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5pt,51.2pt" to="81.55pt,6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465580</wp:posOffset>
                </wp:positionV>
                <wp:extent cx="5080" cy="249682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49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5.4pt" to="36.35pt,31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10405</wp:posOffset>
                </wp:positionH>
                <wp:positionV relativeFrom="paragraph">
                  <wp:posOffset>650240</wp:posOffset>
                </wp:positionV>
                <wp:extent cx="0" cy="1143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51.2pt" to="355.15pt,6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62165</wp:posOffset>
                </wp:positionH>
                <wp:positionV relativeFrom="paragraph">
                  <wp:posOffset>647700</wp:posOffset>
                </wp:positionV>
                <wp:extent cx="0" cy="1143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95pt,51pt" to="563.95pt,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61765</wp:posOffset>
                </wp:positionH>
                <wp:positionV relativeFrom="paragraph">
                  <wp:posOffset>2659380</wp:posOffset>
                </wp:positionV>
                <wp:extent cx="1828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209.4pt" to="326.3pt,20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01100</wp:posOffset>
                </wp:positionH>
                <wp:positionV relativeFrom="paragraph">
                  <wp:posOffset>2837180</wp:posOffset>
                </wp:positionV>
                <wp:extent cx="1828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223.4pt" to="707.35pt,2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01100</wp:posOffset>
                </wp:positionH>
                <wp:positionV relativeFrom="paragraph">
                  <wp:posOffset>1922780</wp:posOffset>
                </wp:positionV>
                <wp:extent cx="18288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151.4pt" to="707.35pt,15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72645</wp:posOffset>
                </wp:positionH>
                <wp:positionV relativeFrom="paragraph">
                  <wp:posOffset>1250950</wp:posOffset>
                </wp:positionV>
                <wp:extent cx="18288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6.35pt,98.5pt" to="980.7pt,9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282805</wp:posOffset>
                </wp:positionH>
                <wp:positionV relativeFrom="paragraph">
                  <wp:posOffset>1744980</wp:posOffset>
                </wp:positionV>
                <wp:extent cx="18288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7.15pt,137.4pt" to="981.5pt,13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1765</wp:posOffset>
                </wp:positionH>
                <wp:positionV relativeFrom="paragraph">
                  <wp:posOffset>1889760</wp:posOffset>
                </wp:positionV>
                <wp:extent cx="18288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148.8pt" to="326.3pt,14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61765</wp:posOffset>
                </wp:positionH>
                <wp:positionV relativeFrom="paragraph">
                  <wp:posOffset>4646930</wp:posOffset>
                </wp:positionV>
                <wp:extent cx="18288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365.9pt" to="326.3pt,36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61765</wp:posOffset>
                </wp:positionH>
                <wp:positionV relativeFrom="paragraph">
                  <wp:posOffset>4017010</wp:posOffset>
                </wp:positionV>
                <wp:extent cx="18288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316.3pt" to="326.3pt,31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61765</wp:posOffset>
                </wp:positionH>
                <wp:positionV relativeFrom="paragraph">
                  <wp:posOffset>3322320</wp:posOffset>
                </wp:positionV>
                <wp:extent cx="18288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261.6pt" to="326.3pt,26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61765</wp:posOffset>
                </wp:positionH>
                <wp:positionV relativeFrom="paragraph">
                  <wp:posOffset>5248910</wp:posOffset>
                </wp:positionV>
                <wp:extent cx="18288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413.3pt" to="326.3pt,4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61765</wp:posOffset>
                </wp:positionH>
                <wp:positionV relativeFrom="paragraph">
                  <wp:posOffset>1485900</wp:posOffset>
                </wp:positionV>
                <wp:extent cx="38735" cy="373380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7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117pt" to="314.95pt,4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265285</wp:posOffset>
                </wp:positionH>
                <wp:positionV relativeFrom="paragraph">
                  <wp:posOffset>716280</wp:posOffset>
                </wp:positionV>
                <wp:extent cx="0" cy="1143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55pt,56.4pt" to="729.55pt,6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230100</wp:posOffset>
                </wp:positionH>
                <wp:positionV relativeFrom="paragraph">
                  <wp:posOffset>3180080</wp:posOffset>
                </wp:positionV>
                <wp:extent cx="18288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3pt,250.4pt" to="977.35pt,25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801100</wp:posOffset>
                </wp:positionH>
                <wp:positionV relativeFrom="paragraph">
                  <wp:posOffset>3522980</wp:posOffset>
                </wp:positionV>
                <wp:extent cx="18288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277.4pt" to="707.35pt,27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7045</wp:posOffset>
                </wp:positionH>
                <wp:positionV relativeFrom="paragraph">
                  <wp:posOffset>1836420</wp:posOffset>
                </wp:positionV>
                <wp:extent cx="182880" cy="0"/>
                <wp:effectExtent l="635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144.6pt" to="52.7pt,14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125</wp:posOffset>
                </wp:positionH>
                <wp:positionV relativeFrom="paragraph">
                  <wp:posOffset>2553970</wp:posOffset>
                </wp:positionV>
                <wp:extent cx="182880" cy="0"/>
                <wp:effectExtent l="635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5pt,201.1pt" to="53.1pt,20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2125</wp:posOffset>
                </wp:positionH>
                <wp:positionV relativeFrom="paragraph">
                  <wp:posOffset>3194050</wp:posOffset>
                </wp:positionV>
                <wp:extent cx="182880" cy="0"/>
                <wp:effectExtent l="635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5pt,251.5pt" to="53.1pt,25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7045</wp:posOffset>
                </wp:positionH>
                <wp:positionV relativeFrom="paragraph">
                  <wp:posOffset>3968750</wp:posOffset>
                </wp:positionV>
                <wp:extent cx="182880" cy="0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312.5pt" to="52.7pt,3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282805</wp:posOffset>
                </wp:positionH>
                <wp:positionV relativeFrom="paragraph">
                  <wp:posOffset>2385060</wp:posOffset>
                </wp:positionV>
                <wp:extent cx="18288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7.15pt,187.8pt" to="981.5pt,18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230100</wp:posOffset>
                </wp:positionH>
                <wp:positionV relativeFrom="paragraph">
                  <wp:posOffset>4094480</wp:posOffset>
                </wp:positionV>
                <wp:extent cx="18288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3pt,322.4pt" to="977.35pt,32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801100</wp:posOffset>
                </wp:positionH>
                <wp:positionV relativeFrom="paragraph">
                  <wp:posOffset>4323080</wp:posOffset>
                </wp:positionV>
                <wp:extent cx="18288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340.4pt" to="707.35pt,34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81605</wp:posOffset>
                </wp:positionH>
                <wp:positionV relativeFrom="paragraph">
                  <wp:posOffset>647700</wp:posOffset>
                </wp:positionV>
                <wp:extent cx="0" cy="1143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5pt,51pt" to="211.15pt,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00700</wp:posOffset>
                </wp:positionH>
                <wp:positionV relativeFrom="paragraph">
                  <wp:posOffset>304800</wp:posOffset>
                </wp:positionV>
                <wp:extent cx="0" cy="342900"/>
                <wp:effectExtent l="38100" t="0" r="38735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4pt" to="441pt,5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orient="landscape" w:w="23811" w:h="16838"/>
      <w:pgMar w:left="567" w:right="3856" w:gutter="0" w:header="0" w:top="2517" w:footer="0" w:bottom="25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5:53:00Z</dcterms:created>
  <dc:creator>1</dc:creator>
  <dc:description/>
  <cp:keywords/>
  <dc:language>en-US</dc:language>
  <cp:lastModifiedBy>User</cp:lastModifiedBy>
  <cp:lastPrinted>2012-03-29T15:05:00Z</cp:lastPrinted>
  <dcterms:modified xsi:type="dcterms:W3CDTF">2012-04-02T11:05:00Z</dcterms:modified>
  <cp:revision>5</cp:revision>
  <dc:subject/>
  <dc:title>Приложение к решению Собрания  Златоустовского городского округа </dc:title>
</cp:coreProperties>
</file>